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5912"/>
      </w:tblGrid>
      <w:tr>
        <w:trPr>
          <w:trHeight w:val="925" w:hRule="atLeast"/>
        </w:trPr>
        <w:tc>
          <w:tcPr>
            <w:tcW w:w="10008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твержден приказом </w:t>
              <w:br/>
              <w:t>Госкомтрудзанятости Республики Мордовия</w:t>
              <w:br/>
              <w:t>от «18» декабря 2015 г. № 1000-ос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лан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по осуществлению ведомственного контроля в сфере закупок для обеспечения государственных нужд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спублики Мордовия на 2016 го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620"/>
        <w:gridCol w:w="3040"/>
        <w:gridCol w:w="3969"/>
        <w:gridCol w:w="1843"/>
        <w:gridCol w:w="1984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 субъекта провер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НН субъекта проверк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дрес местонахождения субъекта провер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дмет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Дата и сроки проведения провер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верк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ое казенное учреждение Республики Мордовия «Центр занятости Лямбирск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1509819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1510, Республика Мордовия, с. Лямбирь, ул. Садовая, д. 1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блюдение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обеспечения нужд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 - 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ездная проверка</w:t>
            </w:r>
          </w:p>
        </w:tc>
      </w:tr>
      <w:tr>
        <w:trPr>
          <w:trHeight w:val="193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ое казенное учреждение Республики Мордовия «Центр занятости Инсарск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908196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31860, Республика Мордовия, г. Инсар,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л. Московская, д. 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блюдение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обеспечения нужд Республики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густ - 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ездная провер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6:20:00Z</dcterms:created>
  <dc:creator>Zhadeeva</dc:creator>
  <dc:description/>
  <cp:keywords/>
  <dc:language>en-US</dc:language>
  <cp:lastModifiedBy>Даниил Сергеевич Стенькин</cp:lastModifiedBy>
  <cp:lastPrinted>2012-12-07T15:27:00Z</cp:lastPrinted>
  <dcterms:modified xsi:type="dcterms:W3CDTF">2015-12-18T09:44:00Z</dcterms:modified>
  <cp:revision>4</cp:revision>
  <dc:subject/>
  <dc:title/>
</cp:coreProperties>
</file>